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Music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urce code is an example of how easy it is to develop a full shopping web site.  Using ASP and an access database this example allows users to register as a customer, search for CD titles in a number of ways and place an order for their selection.  The search results includes a preview of the CD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ple code can be downloaded or you can view the site in action at http:www/smullen.com.music/main.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3:34:00Z</dcterms:created>
  <dc:creator>pauls</dc:creator>
  <dc:description/>
  <dc:language>en-US</dc:language>
  <cp:lastModifiedBy>pauls</cp:lastModifiedBy>
  <dcterms:modified xsi:type="dcterms:W3CDTF">1999-10-15T03:39:00Z</dcterms:modified>
  <cp:revision>1</cp:revision>
  <dc:subject/>
  <dc:title>The Music Store</dc:title>
</cp:coreProperties>
</file>